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"/>
        <w:rPr>
          <w:rFonts w:cs="Arial"/>
          <w:szCs w:val="22"/>
        </w:rPr>
      </w:pPr>
      <w:r>
        <w:rPr>
          <w:rFonts w:cs="Arial"/>
          <w:szCs w:val="22"/>
        </w:rPr>
        <w:t>Obs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Nazvy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5899394">
            <w:r>
              <w:rPr>
                <w:rStyle w:val="IndexLink"/>
                <w:lang w:val="en-US" w:eastAsia="en-US"/>
              </w:rPr>
              <w:t>1. Rozsah projektu</w:t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5">
            <w:r>
              <w:rPr>
                <w:rStyle w:val="IndexLink"/>
                <w:lang w:val="en-US" w:eastAsia="en-US"/>
              </w:rPr>
              <w:t>2. Napäťová sústava a ochran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6">
            <w:r>
              <w:rPr>
                <w:rStyle w:val="IndexLink"/>
                <w:rFonts w:cs="Arial"/>
              </w:rPr>
              <w:t>2.1 Predpisy a norm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7">
            <w:r>
              <w:rPr>
                <w:rStyle w:val="IndexLink"/>
                <w:lang w:val="en-US" w:eastAsia="en-US"/>
              </w:rPr>
              <w:t>3. Prípojka nn pre smart city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398">
            <w:r>
              <w:rPr>
                <w:rStyle w:val="IndexLink"/>
                <w:lang w:val="en-US" w:eastAsia="en-US"/>
              </w:rPr>
              <w:t>4. optická sieť pre smart cit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399">
            <w:r>
              <w:rPr>
                <w:rStyle w:val="IndexLink"/>
                <w:rFonts w:cs="Arial"/>
              </w:rPr>
              <w:t>4.1 Technické riešenie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0">
            <w:r>
              <w:rPr>
                <w:rStyle w:val="IndexLink"/>
                <w:rFonts w:cs="Arial"/>
              </w:rPr>
              <w:t>4.2 Zemné práce a uloženie NN káblov a  mikrotrubiek do výkopu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1">
            <w:r>
              <w:rPr>
                <w:rStyle w:val="IndexLink"/>
                <w:rFonts w:cs="Arial"/>
              </w:rPr>
              <w:t>4.3 Multirúry, mikrotrubičky, optické minikábl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2">
            <w:r>
              <w:rPr>
                <w:rStyle w:val="IndexLink"/>
                <w:rFonts w:cs="Arial"/>
              </w:rPr>
              <w:t>4.4 Ochranné pásma existujúcich inžinierskych siet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3">
            <w:r>
              <w:rPr>
                <w:rStyle w:val="IndexLink"/>
                <w:rFonts w:cs="Arial"/>
              </w:rPr>
              <w:t>4.5 Popis trasy optick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4">
            <w:r>
              <w:rPr>
                <w:rStyle w:val="IndexLink"/>
                <w:rFonts w:cs="Arial"/>
              </w:rPr>
              <w:t>4.6 Ochrana komunikačnej siete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5">
            <w:r>
              <w:rPr>
                <w:rStyle w:val="IndexLink"/>
                <w:lang w:val="en-US" w:eastAsia="en-US"/>
              </w:rPr>
              <w:t>5. Dopojenie navrh.smart stĺpov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6">
            <w:r>
              <w:rPr>
                <w:rStyle w:val="IndexLink"/>
                <w:rFonts w:cs="Arial"/>
              </w:rPr>
              <w:t>5.1 NN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7">
            <w:r>
              <w:rPr>
                <w:rStyle w:val="IndexLink"/>
                <w:rFonts w:cs="Arial"/>
              </w:rPr>
              <w:t>5.2 SLP ROZVOD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85899408">
            <w:r>
              <w:rPr>
                <w:rStyle w:val="IndexLink"/>
                <w:lang w:val="en-US" w:eastAsia="en-US"/>
              </w:rPr>
              <w:t>6. Bezpečnostné opatrenia a záver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09">
            <w:r>
              <w:rPr>
                <w:rStyle w:val="IndexLink"/>
                <w:rFonts w:cs="Arial"/>
              </w:rPr>
              <w:t>6.1 Údržb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i w:val="false"/>
              <w:i w:val="false"/>
              <w:caps w:val="false"/>
              <w:smallCaps w:val="false"/>
            </w:rPr>
          </w:pPr>
          <w:hyperlink w:anchor="__RefHeading___Toc485899410">
            <w:r>
              <w:rPr>
                <w:rStyle w:val="IndexLink"/>
                <w:rFonts w:cs="Arial"/>
              </w:rPr>
              <w:t>6.2 Bezpečnostné predpisy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485899411">
            <w:r>
              <w:rPr>
                <w:rStyle w:val="IndexLink"/>
                <w:rFonts w:cs="Arial"/>
                <w:bCs w:val="false"/>
                <w:i w:val="false"/>
                <w:caps w:val="false"/>
                <w:smallCaps w:val="false"/>
              </w:rPr>
              <w:t>6.3 Vyhodnotenie neodstrániteľných nebezpečenstiev a ohrození</w:t>
            </w:r>
            <w:r>
              <w:rPr>
                <w:rStyle w:val="IndexLink"/>
                <w:bCs w:val="false"/>
                <w:i w:val="false"/>
                <w:caps w:val="false"/>
                <w:smallCaps w:val="false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i w:val="false"/>
              <w:bCs w:val="false"/>
            </w:rPr>
            <w:fldChar w:fldCharType="end"/>
          </w:r>
        </w:p>
      </w:sdtContent>
    </w:sdt>
    <w:p>
      <w:pPr>
        <w:pStyle w:val="TEXT"/>
        <w:rPr>
          <w:rFonts w:ascii="Calibri" w:hAnsi="Calibri" w:cs="Arial"/>
          <w:bCs/>
          <w:i/>
          <w:i/>
          <w:caps/>
          <w:szCs w:val="22"/>
          <w:lang w:val="pt-BR"/>
        </w:rPr>
      </w:pPr>
      <w:r>
        <w:rPr>
          <w:rFonts w:cs="Arial" w:ascii="Calibri" w:hAnsi="Calibri"/>
          <w:bCs/>
          <w:i/>
          <w:caps/>
          <w:szCs w:val="22"/>
          <w:lang w:val="pt-BR"/>
        </w:rPr>
      </w:r>
    </w:p>
    <w:p>
      <w:pPr>
        <w:pStyle w:val="Nazvy1"/>
        <w:rPr>
          <w:rFonts w:cs="Arial"/>
          <w:szCs w:val="22"/>
        </w:rPr>
      </w:pPr>
      <w:bookmarkStart w:id="0" w:name="__RefHeading___Toc485899394"/>
      <w:bookmarkEnd w:id="0"/>
      <w:r>
        <w:rPr>
          <w:rFonts w:cs="Arial"/>
          <w:szCs w:val="22"/>
        </w:rPr>
        <w:t>1. Rozsah projektu</w:t>
      </w:r>
    </w:p>
    <w:p>
      <w:pPr>
        <w:pStyle w:val="TEXT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Dokumentácia je vypracovaná v dohodnutom rozsahu. Projekt, rieši</w:t>
      </w:r>
      <w:r>
        <w:rPr>
          <w:rFonts w:cs="Arial"/>
          <w:szCs w:val="22"/>
          <w:lang w:val="sk-SK"/>
        </w:rPr>
        <w:t xml:space="preserve"> elektroinštaláciu a slaboprúd pre smart city (časť WIFI) </w:t>
      </w:r>
      <w:r>
        <w:rPr>
          <w:rFonts w:cs="Arial"/>
          <w:szCs w:val="22"/>
        </w:rPr>
        <w:t>v projektovanom</w:t>
      </w:r>
      <w:r>
        <w:rPr>
          <w:rFonts w:cs="Arial"/>
          <w:szCs w:val="22"/>
          <w:lang w:val="sk-SK"/>
        </w:rPr>
        <w:t xml:space="preserve"> parku </w:t>
      </w:r>
      <w:r>
        <w:rPr>
          <w:rFonts w:cs="Arial"/>
          <w:szCs w:val="22"/>
        </w:rPr>
        <w:t>"BUDOVANIE PRVKOV ZELENEJ INFRAŠTRUKTÚRY -MESTSKÝ PARK V NITRE, ČASŤ NOVÝ PARK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>"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V rámci projektu sú v parku navrhované smart technologické stĺpy modulárnej štruktúry ktoré sú konštrukčne riešené rýchlo spojkami z liateho hliníka, s možnosťou integrácie technológií podporujúcich koncept Smart City.</w:t>
      </w:r>
      <w:r>
        <w:rPr>
          <w:rFonts w:cs="Arial"/>
          <w:szCs w:val="22"/>
          <w:lang w:val="sk-SK"/>
        </w:rPr>
        <w:t xml:space="preserve">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  <w:lang w:val="sk-SK"/>
        </w:rPr>
        <w:t xml:space="preserve">V rámci parku budú vybudované 5 smart technologické stĺpy určených pre distribúciu WIFI signálu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SLP rieši:</w:t>
      </w:r>
    </w:p>
    <w:p>
      <w:pPr>
        <w:pStyle w:val="TEXT"/>
        <w:numPr>
          <w:ilvl w:val="0"/>
          <w:numId w:val="2"/>
        </w:numPr>
        <w:rPr/>
      </w:pPr>
      <w:r>
        <w:rPr>
          <w:rFonts w:cs="Arial"/>
          <w:szCs w:val="22"/>
        </w:rPr>
        <w:t>napojenie navrhovaných smart stĺpov NN rozvody (230V),</w:t>
      </w:r>
    </w:p>
    <w:p>
      <w:pPr>
        <w:pStyle w:val="TEXT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optickú sieť v navrhovanom parku pre smart stĺpy – wifi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napojenie navrhovaných smart stĺpov na optickú sieť,</w:t>
      </w:r>
    </w:p>
    <w:p>
      <w:pPr>
        <w:pStyle w:val="TEXT"/>
        <w:numPr>
          <w:ilvl w:val="0"/>
          <w:numId w:val="4"/>
        </w:numPr>
        <w:rPr>
          <w:rFonts w:cs="Arial"/>
          <w:szCs w:val="22"/>
        </w:rPr>
      </w:pPr>
      <w:r>
        <w:rPr>
          <w:rFonts w:cs="Arial"/>
          <w:szCs w:val="22"/>
        </w:rPr>
        <w:t>technologický slaboprúdový rozvádzač RVOT pre smart city,</w:t>
      </w:r>
    </w:p>
    <w:p>
      <w:pPr>
        <w:pStyle w:val="TEXT"/>
        <w:numPr>
          <w:ilvl w:val="0"/>
          <w:numId w:val="4"/>
        </w:numPr>
        <w:ind w:left="1418" w:hanging="284"/>
        <w:rPr>
          <w:rFonts w:cs="Arial"/>
          <w:szCs w:val="22"/>
        </w:rPr>
      </w:pPr>
      <w:r>
        <w:rPr>
          <w:rFonts w:cs="Arial"/>
          <w:szCs w:val="22"/>
        </w:rPr>
        <w:t>dopojenie navrhovaného rozvádzača RVOT104 z jestvujúceho rozvádzača RVO104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ojekt nerieš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- smart stĺpy – dodávka profesie SO04 VO.</w:t>
      </w:r>
    </w:p>
    <w:p>
      <w:pPr>
        <w:pStyle w:val="TEXT"/>
        <w:rPr/>
      </w:pPr>
      <w:r>
        <w:rPr>
          <w:rFonts w:cs="Arial"/>
          <w:szCs w:val="22"/>
        </w:rPr>
        <w:tab/>
        <w:t>- napájanie a uzemnenie  VO pre stĺpy – rieši profesia SO04 VO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1"/>
        <w:rPr>
          <w:rFonts w:cs="Arial"/>
          <w:szCs w:val="22"/>
        </w:rPr>
      </w:pPr>
      <w:bookmarkStart w:id="1" w:name="__RefHeading___Toc485899395"/>
      <w:bookmarkEnd w:id="1"/>
      <w:r>
        <w:rPr>
          <w:rFonts w:cs="Arial"/>
          <w:szCs w:val="22"/>
        </w:rPr>
        <w:t>2. Napäťová sústava a ochran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</w:rPr>
        <w:t>Napojenie zo sústavy</w:t>
        <w:tab/>
        <w:t xml:space="preserve">3 </w:t>
      </w:r>
      <w:r>
        <w:rPr>
          <w:rFonts w:cs="Arial"/>
          <w:szCs w:val="22"/>
          <w:lang w:val="sk-SK"/>
        </w:rPr>
        <w:t>PEN+</w:t>
      </w:r>
      <w:r>
        <w:rPr>
          <w:rFonts w:cs="Arial"/>
          <w:szCs w:val="22"/>
        </w:rPr>
        <w:t>NPE AC 50Hz 400 / 230V TN-C</w:t>
      </w:r>
      <w:r>
        <w:rPr>
          <w:rFonts w:cs="Arial"/>
          <w:szCs w:val="22"/>
          <w:lang w:val="sk-SK"/>
        </w:rPr>
        <w:t>-S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ústava </w:t>
      </w:r>
      <w:r>
        <w:rPr>
          <w:rFonts w:cs="Arial"/>
          <w:szCs w:val="22"/>
          <w:lang w:val="sk-SK"/>
        </w:rPr>
        <w:t>pre smart city</w:t>
      </w:r>
      <w:r>
        <w:rPr>
          <w:rFonts w:cs="Arial"/>
          <w:szCs w:val="22"/>
        </w:rPr>
        <w:t xml:space="preserve"> </w:t>
        <w:tab/>
        <w:t>1 NPE AC 50Hz  230V TN-</w:t>
      </w:r>
      <w:r>
        <w:rPr>
          <w:rFonts w:cs="Arial"/>
          <w:szCs w:val="22"/>
          <w:lang w:val="sk-SK"/>
        </w:rPr>
        <w:t>S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ab/>
        <w:t>Optická sieť, SELV</w:t>
      </w:r>
    </w:p>
    <w:p>
      <w:pPr>
        <w:pStyle w:val="STN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ab/>
        <w:t xml:space="preserve"> </w:t>
      </w:r>
    </w:p>
    <w:p>
      <w:pPr>
        <w:pStyle w:val="TEXT1"/>
        <w:ind w:hanging="0"/>
        <w:rPr/>
      </w:pPr>
      <w:r>
        <w:rPr>
          <w:rFonts w:cs="Arial"/>
          <w:szCs w:val="22"/>
        </w:rPr>
        <w:t>Ochrana pred nebezpečným dotykom živých časti el. zariadení je riešená krytím a izoláciou. Základná ochrana proti nebezpečnému dotykovému napätiu neživých vodivých častí el. zariadení a konštrukcií je navrhnutá samočinným odpojením napájania podľa STN 33 2000-4-41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2" w:name="__RefHeading___Toc485899396"/>
      <w:bookmarkEnd w:id="2"/>
      <w:r>
        <w:rPr>
          <w:rFonts w:cs="Arial"/>
          <w:szCs w:val="22"/>
        </w:rPr>
        <w:t>2.1 Predpisy a norm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Projektová dokumentácia je vypracovaná v súlade s platnými predpismi a normami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 351/2011 Z. z. o elektronických komunikáciách, v 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ákon č.50/1977 Zb. o územnom plánovaní a stavebnom poriadku v znení neskorších noviel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Technické predpisy : Stavba oznamovacích káblov úložných a závlačných pre miestne siete, Interný predpis spoločnosti  Slovak Telekom TA 205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6005 </w:t>
        <w:tab/>
        <w:tab/>
        <w:tab/>
        <w:t xml:space="preserve">          Priestorová úprava vedení technického vybav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TN 73 3050 </w:t>
        <w:tab/>
        <w:tab/>
        <w:tab/>
        <w:t xml:space="preserve">          Zemné práce. Všeobecné ustanovenia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73 6006 </w:t>
        <w:tab/>
        <w:t>Označovanie podzemných vedení výstražnými fóliami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83 7010 </w:t>
        <w:tab/>
        <w:t xml:space="preserve">Ochrana prírody Ošetrovanie, udržiavanie a ochrana      </w:t>
      </w:r>
    </w:p>
    <w:p>
      <w:pPr>
        <w:pStyle w:val="STN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>stromovej vegetá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EN 60529:2014</w:t>
        <w:tab/>
        <w:t>Stupeň ochrany krytom (krytie – IP kód)</w:t>
      </w:r>
    </w:p>
    <w:p>
      <w:pPr>
        <w:pStyle w:val="STN"/>
        <w:rPr/>
      </w:pPr>
      <w:r>
        <w:rPr>
          <w:rFonts w:cs="Arial"/>
          <w:szCs w:val="22"/>
        </w:rPr>
        <w:t>STN 33 2000-1:2009</w:t>
        <w:tab/>
        <w:t>Elektrické inštalácie nízkeho napätia, časť 1: Základné princípy, stanovenie všeobecných charakteristík, definície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4-41:2009</w:t>
        <w:tab/>
        <w:t>Elektrické inštalácie nízkeho napätia. Časť 4-41: Zaistenie bezpečnosti. Ochrana pred zásahom elektrickým prúdom</w:t>
      </w:r>
    </w:p>
    <w:p>
      <w:pPr>
        <w:pStyle w:val="STN"/>
        <w:rPr/>
      </w:pPr>
      <w:r>
        <w:rPr>
          <w:rFonts w:cs="Arial"/>
          <w:szCs w:val="22"/>
        </w:rPr>
        <w:t>STN 33 2000-5-51:2014</w:t>
        <w:tab/>
        <w:t xml:space="preserve">Elektrické inštalácie budov, </w:t>
      </w:r>
      <w:r>
        <w:rPr>
          <w:rFonts w:cs="Arial"/>
          <w:bCs/>
          <w:szCs w:val="22"/>
        </w:rPr>
        <w:t>Časť 5: Výber a stavba elektrických zariadení, Kapitola 51: Spoločné pravidlá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 xml:space="preserve">STN 33 2000-6:2007 </w:t>
        <w:tab/>
        <w:t xml:space="preserve">Elektrické inštalácie nízkého napätia, časť 6: Revízie, 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1500:2008</w:t>
        <w:tab/>
        <w:t>Elektrotechnické predpisy. Revízie elektrických zariadení</w:t>
      </w:r>
    </w:p>
    <w:p>
      <w:pPr>
        <w:pStyle w:val="STN"/>
        <w:rPr>
          <w:rFonts w:cs="Arial"/>
          <w:szCs w:val="22"/>
        </w:rPr>
      </w:pPr>
      <w:r>
        <w:rPr>
          <w:rFonts w:cs="Arial"/>
          <w:szCs w:val="22"/>
        </w:rPr>
        <w:t>STN 33 2000-5-52:2012</w:t>
        <w:tab/>
        <w:t>Elektrické inštalácie nízkeho napätia. Časť 5-52: Výber a stavba elektrických zariadení. Elektrické rozvody</w:t>
      </w:r>
    </w:p>
    <w:p>
      <w:pPr>
        <w:pStyle w:val="STN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6803"/>
      </w:tblGrid>
      <w:tr>
        <w:trPr>
          <w:trHeight w:val="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yhl. č.508/2009 Z.z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B – NN rozvody</w:t>
            </w:r>
          </w:p>
          <w:p>
            <w:pPr>
              <w:pStyle w:val="TEX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chnické zariadenie elektrické skupiny C – optické rozvody</w:t>
            </w:r>
          </w:p>
        </w:tc>
      </w:tr>
    </w:tbl>
    <w:p>
      <w:pPr>
        <w:pStyle w:val="Nazvy1"/>
        <w:rPr>
          <w:rFonts w:cs="Arial"/>
          <w:szCs w:val="22"/>
          <w:lang w:val="sk-SK"/>
        </w:rPr>
      </w:pPr>
      <w:bookmarkStart w:id="3" w:name="__RefHeading___Toc485899397"/>
      <w:bookmarkEnd w:id="3"/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Prípojka nn pre smart ci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"/>
        <w:rPr/>
      </w:pPr>
      <w:r>
        <w:rPr>
          <w:rFonts w:cs="Arial"/>
          <w:szCs w:val="22"/>
        </w:rPr>
        <w:t xml:space="preserve">V rámci vonkajších rozvodov bude navrhovaná prípojka NN  pre smart city VO vedená od jestvujúceho rozvádzača RVO104 do navrhovaného technologického rozvádzača slaboprúdu RVOT104. Z jestv. rozvádzača RVO104 (cez 25A poistku) bude napojený rozvádzač RVOT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  <w:t>Pripojovací kábel z rozvádzača RVO104 bude CYKY-J 3x6 a bude vedený vo výkope vo vyznačenej trase až do novo navrhovaného rozvádzača RVOT104 a bude ukončený na hlavnom vypínači 32A/3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Smart city nevyžaduje fakturačné meranie od ZSDIS ani navýšenie odberu pre jestv. rozvádzač RVO104. </w:t>
      </w:r>
    </w:p>
    <w:p>
      <w:pPr>
        <w:pStyle w:val="TEXT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Pred započatím výkopových prác, bude nutné vyzvať spracovateľa dotknutých sietí aby dohliadol na správnosť uloženia káblu prípojky NN a priestorového usporiadania vedení technického vybavenia podľa  normy STN 73 6005:1985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NAJMENŠIE DOVOLENÉ VODOROVNÉ VZIADELNOSTI PRI SÚBEHU PODZEMNÝCH VEDENÍ podľa normy STN 73 6005:1985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7pt;height:98.4pt" filled="f" o:ole="">
            <v:imagedata r:id="rId3" o:title=""/>
          </v:shape>
          <o:OLEObject Type="Embed" ProgID="Excel.Sheet.12" ShapeID="ole_rId2" DrawAspect="Content" ObjectID="_395994070" r:id="rId2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NAJMENŠIE DOVOLENÉ ZVISLÉ VZIADELNOSTI PRI SÚBEHU PODZEMNÝCH VEDENÍ podľa normy STN 73 6005:1985  (rozmery sú v cm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object w:dxaOrig="7503" w:dyaOrig="1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7pt;height:98.4pt" filled="f" o:ole="">
            <v:imagedata r:id="rId5" o:title=""/>
          </v:shape>
          <o:OLEObject Type="Embed" ProgID="Excel.Sheet.12" ShapeID="ole_rId4" DrawAspect="Content" ObjectID="_1386869709" r:id="rId4"/>
        </w:objec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Uloženie silových káblov musí vyhovovať norme STN 33 2000-5-52:2012.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1"/>
        <w:ind w:hanging="0"/>
        <w:rPr>
          <w:rFonts w:cs="Arial"/>
          <w:szCs w:val="22"/>
          <w:lang w:val="sk-SK" w:eastAsia="sk-SK"/>
        </w:rPr>
      </w:pPr>
      <w:r>
        <w:rPr>
          <w:rStyle w:val="TEXTChar"/>
          <w:rFonts w:cs="Arial"/>
          <w:b/>
          <w:bCs/>
          <w:szCs w:val="22"/>
        </w:rPr>
        <w:t xml:space="preserve">RVO104 -  </w:t>
      </w:r>
      <w:r>
        <w:rPr>
          <w:rStyle w:val="TEXTChar"/>
          <w:rFonts w:cs="Arial"/>
          <w:bCs/>
          <w:szCs w:val="22"/>
        </w:rPr>
        <w:t>do jestvujúceho rozvádzača bude doplnení poistkový odpínač 3xOPVP14 25AgG poistka,</w:t>
      </w:r>
    </w:p>
    <w:p>
      <w:pPr>
        <w:pStyle w:val="TEXT1"/>
        <w:rPr>
          <w:rFonts w:cs="Arial"/>
          <w:szCs w:val="22"/>
          <w:lang w:val="sk-SK" w:eastAsia="sk-SK"/>
        </w:rPr>
      </w:pPr>
      <w:r>
        <w:rPr>
          <w:rFonts w:cs="Arial"/>
          <w:szCs w:val="22"/>
          <w:lang w:val="sk-SK" w:eastAsia="sk-SK"/>
        </w:rPr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 xml:space="preserve">RVOT140 –  </w:t>
      </w:r>
      <w:r>
        <w:rPr>
          <w:rStyle w:val="TEXTChar"/>
          <w:rFonts w:cs="Arial"/>
          <w:bCs/>
          <w:szCs w:val="22"/>
        </w:rPr>
        <w:t>navrhovaný pilierový rozvádzač(1200x600x400)</w:t>
      </w:r>
      <w:r>
        <w:rPr>
          <w:rStyle w:val="TEXTChar"/>
          <w:rFonts w:cs="Arial"/>
          <w:b/>
          <w:bCs/>
          <w:szCs w:val="22"/>
        </w:rPr>
        <w:t xml:space="preserve">, </w:t>
      </w:r>
      <w:r>
        <w:rPr>
          <w:rStyle w:val="TEXTChar"/>
          <w:rFonts w:cs="Arial"/>
          <w:bCs/>
          <w:szCs w:val="22"/>
        </w:rPr>
        <w:t xml:space="preserve">ktorý bude umiestnený podľa situácie v exteriéry. Slúži na dopojenie navrhovaných smart city - stĺpov. Vnútorná výbava rozvádzača bude obsahovať: </w:t>
      </w:r>
    </w:p>
    <w:p>
      <w:pPr>
        <w:pStyle w:val="TEXT"/>
        <w:rPr>
          <w:rStyle w:val="TEXTChar"/>
          <w:rFonts w:cs="Arial"/>
          <w:b/>
          <w:b/>
          <w:bCs/>
          <w:szCs w:val="22"/>
        </w:rPr>
      </w:pPr>
      <w:r>
        <w:rPr/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Style w:val="TEXTChar"/>
          <w:rFonts w:cs="Arial"/>
          <w:b/>
          <w:bCs/>
          <w:szCs w:val="22"/>
        </w:rPr>
        <w:t>1. NN časť</w:t>
      </w:r>
      <w:r>
        <w:rPr>
          <w:rStyle w:val="TEXTChar"/>
          <w:rFonts w:cs="Arial"/>
          <w:bCs/>
          <w:szCs w:val="22"/>
        </w:rPr>
        <w:t xml:space="preserve"> - hlavný vypínač,  prepäťová ochrana 1+2, istič 2x16B/1,istič 1x/10B/1, 2x rezerva 16B/1, napájacia lišta 8x230V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>2. SLP časť</w:t>
      </w:r>
      <w:r>
        <w:rPr>
          <w:rFonts w:cs="Arial"/>
          <w:bCs/>
          <w:szCs w:val="22"/>
        </w:rPr>
        <w:t xml:space="preserve"> – optická vaňa, SC konektory, 5x optický prevodník + zdroj a 3G/4G modem + zdroj + 8 portový switch + zdroj so SIM ako zdroj internetu pre WIFI.</w:t>
      </w:r>
    </w:p>
    <w:p>
      <w:pPr>
        <w:pStyle w:val="TEX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3. uzemnenie rozvádzača. </w:t>
      </w:r>
    </w:p>
    <w:p>
      <w:pPr>
        <w:pStyle w:val="TEXT"/>
        <w:rPr>
          <w:rStyle w:val="TEXTChar"/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Krytie elektrických rozvodov a pripojovacích miest musí byť vzhľadom na vonkajšie prostredie min. IP43.</w:t>
      </w:r>
    </w:p>
    <w:p>
      <w:pPr>
        <w:pStyle w:val="TEXT"/>
        <w:ind w:firstLine="708"/>
        <w:rPr/>
      </w:pPr>
      <w:r>
        <w:rPr>
          <w:rFonts w:cs="Arial"/>
          <w:szCs w:val="22"/>
        </w:rPr>
        <w:t>Pri realizácii je potrebné vytvoriť uzemňovací bod pre rozvádzač RVOT140, ktorý je zhotovený pásom FeZn 30x4 uloženým pri výkop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Na svorke pri rozvádzači </w:t>
      </w:r>
      <w:r>
        <w:rPr>
          <w:rStyle w:val="TEXTChar"/>
          <w:rFonts w:cs="Arial"/>
          <w:b/>
          <w:bCs/>
          <w:szCs w:val="22"/>
        </w:rPr>
        <w:t>RVOT104</w:t>
      </w:r>
      <w:r>
        <w:rPr>
          <w:rFonts w:cs="Arial"/>
          <w:szCs w:val="22"/>
        </w:rPr>
        <w:t xml:space="preserve">, kde bude pripojená i hlavná </w:t>
      </w:r>
      <w:r>
        <w:rPr>
          <w:rStyle w:val="Spelle"/>
          <w:rFonts w:cs="Arial"/>
          <w:szCs w:val="22"/>
        </w:rPr>
        <w:t>svorkovnica</w:t>
      </w:r>
      <w:r>
        <w:rPr>
          <w:rFonts w:cs="Arial"/>
          <w:szCs w:val="22"/>
        </w:rPr>
        <w:t xml:space="preserve"> pospájania musí byť</w:t>
      </w:r>
      <w:r>
        <w:rPr>
          <w:rFonts w:cs="Arial"/>
          <w:szCs w:val="22"/>
          <w:lang w:val="sk-SK"/>
        </w:rPr>
        <w:t xml:space="preserve"> zabezpečené kvalitné</w:t>
      </w:r>
      <w:r>
        <w:rPr>
          <w:rFonts w:cs="Arial"/>
          <w:szCs w:val="22"/>
        </w:rPr>
        <w:t xml:space="preserve"> uzemnenie , aby zemný odpor sústavy bol menší ako </w:t>
      </w:r>
      <w:r>
        <w:rPr>
          <w:rFonts w:cs="Arial"/>
          <w:szCs w:val="22"/>
          <w:lang w:val="sk-SK"/>
        </w:rPr>
        <w:t>10</w:t>
      </w:r>
      <w:r>
        <w:rPr>
          <w:rFonts w:cs="Arial"/>
          <w:szCs w:val="22"/>
        </w:rPr>
        <w:t xml:space="preserve"> </w:t>
      </w:r>
      <w:r>
        <w:rPr>
          <w:rStyle w:val="Spelle"/>
          <w:rFonts w:cs="Arial"/>
          <w:szCs w:val="22"/>
        </w:rPr>
        <w:t>ohmov</w:t>
      </w:r>
      <w:r>
        <w:rPr>
          <w:rFonts w:cs="Arial"/>
          <w:szCs w:val="22"/>
        </w:rPr>
        <w:t>.</w:t>
      </w:r>
    </w:p>
    <w:p>
      <w:pPr>
        <w:pStyle w:val="Nazvy1"/>
        <w:rPr>
          <w:rFonts w:cs="Arial"/>
          <w:szCs w:val="22"/>
          <w:lang w:val="sk-SK"/>
        </w:rPr>
      </w:pPr>
      <w:bookmarkStart w:id="4" w:name="__RefHeading___Toc485899398"/>
      <w:bookmarkEnd w:id="4"/>
      <w:r>
        <w:rPr>
          <w:rFonts w:cs="Arial"/>
          <w:szCs w:val="22"/>
          <w:lang w:val="sk-SK"/>
        </w:rPr>
        <w:t>4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optická sieť pre smart city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</w:r>
      <w:bookmarkStart w:id="5" w:name="__RefHeading___Toc485899399"/>
      <w:r>
        <w:rPr>
          <w:rFonts w:cs="Arial"/>
          <w:szCs w:val="22"/>
        </w:rPr>
        <w:t>4.1 Technické riešenie</w:t>
      </w:r>
      <w:bookmarkEnd w:id="5"/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/>
      </w:pPr>
      <w:r>
        <w:rPr>
          <w:rFonts w:cs="Arial"/>
          <w:szCs w:val="22"/>
        </w:rPr>
        <w:t>V rámci projektu bude v navrhovanom parku vybudovaná optická sieť. Navrhovaná optická sieť bude hviezdicovej topólogie. Na vybudovanie optickej siete budú použité SM optické minikáble (umožňujú prenos informačných tokov rádovo 10-tky km bez potreby opakovača ) 8, vláknové. Optické minikáble budú zafúknuté do hrubostennej mikrotrubičky 12/8 mm,. bude pripoložená jedna rezervná mikrotrubička pre minikábel . V prípade poruchy (prerušenia) optického kábla bude možné do rezervnej mikrotrubičky zafúknuť nový kábel. Rezervnú chráničku môžeme využiť aj v prípade potreby výrazného navýšenia kapacity kábla. Pre napojenie wifi  uvažujeme v zásade s využitím dvoch optických vlákien na komunikáciu a 6 optické vlákna zostanú v rezerve pre každý stĺp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ind w:hanging="0"/>
        <w:rPr/>
      </w:pPr>
      <w:r>
        <w:rPr>
          <w:rFonts w:cs="Arial"/>
          <w:szCs w:val="22"/>
        </w:rPr>
        <w:tab/>
      </w:r>
      <w:bookmarkStart w:id="6" w:name="__RefHeading___Toc485899400"/>
      <w:r>
        <w:rPr>
          <w:rFonts w:cs="Arial"/>
          <w:szCs w:val="22"/>
        </w:rPr>
        <w:t>4.2 Zemné práce a uloženie NN káblov a  mikrotrubiek do výkopu</w:t>
      </w:r>
      <w:bookmarkEnd w:id="6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Zemné práce pre výstavbu optickej siete  budú riešené v spoločnom výkope </w:t>
      </w:r>
      <w:r>
        <w:rPr>
          <w:rFonts w:cs="Arial"/>
          <w:szCs w:val="22"/>
          <w:lang w:val="sk-SK"/>
        </w:rPr>
        <w:t xml:space="preserve">s VO /výkop rieši profesia SO04 VO/. </w:t>
      </w:r>
      <w:r>
        <w:rPr>
          <w:rFonts w:cs="Arial"/>
          <w:szCs w:val="22"/>
        </w:rPr>
        <w:t>Do spoločnej ryhy budú uložené mikrotrubičky 12/8 mm, určené na priamu pokládku do zeme, do ktorých bude následne zafúknutý optický minikábel</w:t>
      </w:r>
      <w:r>
        <w:rPr>
          <w:rFonts w:cs="Arial"/>
          <w:szCs w:val="22"/>
          <w:lang w:val="sk-SK"/>
        </w:rPr>
        <w:t xml:space="preserve"> a NN rozvody pre napájanie Smart stl´pov VO</w:t>
      </w:r>
      <w:r>
        <w:rPr>
          <w:rFonts w:cs="Arial"/>
          <w:szCs w:val="22"/>
        </w:rPr>
        <w:t>.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 xml:space="preserve">Základný rozmer ryhy bude intravilán min. 30/70 cm. Križovanie trasy s miestnou komunikáciami bude vykonané v hĺbke 100 – 120 cm. Pri tomto križovaniach bude trasa uložená do vrapovaných rúr DN110mm.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Pieskové lôžko pre chráničku a káble musí zodpovedať platným technickým predpisom. Požadované pieskové lôžko pre zeminy triedy V, VI zvyšuje hĺbku výkopu o 0,05 m, aby sa v každom prípade dosiahlo požadované krytie. Ak nie je možné dosiahnuť minimálne krytie, kábel a chráničky treba chrániť vrstvou betónu s hrúbkou 10 cm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orušený povrch chodníkov a asfaltových ciest treba po výstavbe uviesť do pôvodného stavu. Zelené plochy budú po zhutnení zeminy osiate trávovým semenom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Najmenšie dovolené krytie a káblová ryha je zahrnutá v nasledovnej tabuľke podľa STN 33 2000-5-52:2012</w:t>
      </w:r>
    </w:p>
    <w:p>
      <w:pPr>
        <w:pStyle w:val="Normal"/>
        <w:ind w:firstLine="708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TEXT1"/>
        <w:ind w:hanging="0"/>
        <w:rPr/>
      </w:pPr>
      <w:r>
        <w:rPr>
          <w:rFonts w:cs="Arial"/>
          <w:szCs w:val="22"/>
        </w:rPr>
        <w:t>V prípade, že sú v mieste križovania uložené iné podzemné siete, ktoré by mohli byť pri podvŕtavaní poškodené, alebo podvŕtanie klasickými prostriedkami nie je z hľadiska tvrdosti zeminy možné, môže byť križovanie vykonané prekopaním, ale len za súhlasu prevádzkovateľa komunikácie.</w:t>
      </w:r>
      <w:r>
        <w:rPr>
          <w:rFonts w:cs="Arial"/>
          <w:color w:val="FF0000"/>
          <w:szCs w:val="22"/>
          <w:lang w:val="sk-SK" w:eastAsia="cs-CZ"/>
        </w:rPr>
        <w:t xml:space="preserve"> </w:t>
      </w:r>
      <w:r>
        <w:rPr>
          <w:rFonts w:cs="Arial"/>
          <w:szCs w:val="22"/>
          <w:lang w:val="sk-SK"/>
        </w:rPr>
        <w:t>Pri križovaní iných podzemných inžinierskych sietí a v súbehu s novou trasou optických káblov bude rešpektovaná priestorová norma STN 73 6005 a požiadavky ich správcov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Tab. č.1: Najmenšie dovolené vodorovné vzdialenosti pri súbehu oznamovacieho vedenia s podzemnými vedeniami (platí pre oznamovacie vedenie vedené v chráničke) podľa STN 73 6005: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  <w:bookmarkStart w:id="7" w:name="_GoBack"/>
      <w:bookmarkStart w:id="8" w:name="_GoBack"/>
      <w:bookmarkEnd w:id="8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tbl>
      <w:tblPr>
        <w:tblW w:w="10664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636"/>
        <w:gridCol w:w="636"/>
        <w:gridCol w:w="636"/>
        <w:gridCol w:w="636"/>
        <w:gridCol w:w="767"/>
        <w:gridCol w:w="649"/>
        <w:gridCol w:w="649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878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h vedenia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lové káble do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yn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dovodné potrubi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pelné vedenie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áblovod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ky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trubná pošta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lektor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ľaje, električkové dráhy</w:t>
            </w:r>
          </w:p>
        </w:tc>
      </w:tr>
      <w:tr>
        <w:trPr>
          <w:trHeight w:val="1565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k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kV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005Mp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 0,3MPa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movacie vede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ľa seb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</w:tr>
    </w:tbl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9" w:name="__RefHeading___Toc485899401"/>
      <w:bookmarkEnd w:id="9"/>
      <w:r>
        <w:rPr>
          <w:rFonts w:cs="Arial"/>
          <w:szCs w:val="22"/>
        </w:rPr>
        <w:t>4.3 Multirúry, mikrotrubičky, optické minikábl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ab/>
      </w:r>
      <w:r>
        <w:rPr>
          <w:rFonts w:cs="Arial"/>
          <w:szCs w:val="22"/>
        </w:rPr>
        <w:t>V  trase sú navrhnuté zväzky mikrotrubičiek, 12/8 mm určené na priamu pokládku do zeme. Počet mikrotrubičiek v trase bude zavisieť od toho koľko daných káblových vetiev bude v súbehu v danom mieste trasy. mikrotrubičky  sa záfúkne optický minikábel, jedna mikrotubička bude v rezerve v celej tras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Mikrotrubičky budú na vnútornom priemere vybavené pevnou klznou vrstvou znižujúcou koeficient trenia povrchu inštalovaného kábla a min. životnosťou rovnakou ako samotná chránička. Klzná vrstva bude pevná, nereagujúca s vodou. Koeficient trenia povrchu vnútorného priemeru chráničky alebo mikrotrubičky s hodnotou maximálne 0,1.</w:t>
      </w:r>
      <w:r>
        <w:rPr>
          <w:rFonts w:cs="Arial"/>
          <w:szCs w:val="22"/>
          <w:lang w:val="sk-SK"/>
        </w:rPr>
        <w:t xml:space="preserve">  </w:t>
      </w:r>
    </w:p>
    <w:p>
      <w:pPr>
        <w:pStyle w:val="TEXT1"/>
        <w:ind w:hanging="0"/>
        <w:rPr/>
      </w:pPr>
      <w:r>
        <w:rPr>
          <w:rFonts w:eastAsia="Arial" w:cs="Arial"/>
          <w:szCs w:val="22"/>
          <w:lang w:val="sk-SK"/>
        </w:rPr>
        <w:t xml:space="preserve">    </w:t>
      </w:r>
      <w:r>
        <w:rPr>
          <w:rFonts w:cs="Arial"/>
          <w:szCs w:val="22"/>
        </w:rPr>
        <w:t>D</w:t>
      </w:r>
      <w:r>
        <w:rPr>
          <w:rFonts w:cs="Arial"/>
          <w:szCs w:val="22"/>
          <w:lang w:val="sk-SK"/>
        </w:rPr>
        <w:t>o</w:t>
      </w:r>
      <w:r>
        <w:rPr>
          <w:rFonts w:cs="Arial"/>
          <w:szCs w:val="22"/>
        </w:rPr>
        <w:t xml:space="preserve"> mikrotrubičkového systému bude umiestnený minikábel, bude obsahovať optické vlákna, ktoré spĺňajú parametre optických vlákien podľa príslušného odporúčania G.652 D. Optický kábel bude typu „loose tube“ bez metalických prvkov, s pozdľžnou odolnosťou proti vode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ej musí spľňať a obsahovať nasledujúce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onkajší plášť s UV odolnosťou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Ripcord pod vonkajším plášťom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Centrálny ťahový prvok FRP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Vhodné na zafukovanie alebo zaťahovanie do MT alebo 12/8m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Optické singlemódové vlákno spľňujúce alebo prekračujúce ITU-T G.652.D. (charakteristiky single-mode optického vlákna a kábla) a je „no water peak vlákno“ s nízkým útlumom v celom spektre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Ďalšie požiadavky na optické vlákno: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310nm: 9,0 +/-0,3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módového poľa pri 1550nm: 10,4 +/-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lášťa: 125,0 +/-0,5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centricita jadra/plášťa: menší alebo rovný 0,4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Nekruhovosť plášťa: menší alebo rovný 0,6% </w:t>
      </w:r>
    </w:p>
    <w:p>
      <w:pPr>
        <w:pStyle w:val="TEXT1"/>
        <w:numPr>
          <w:ilvl w:val="0"/>
          <w:numId w:val="3"/>
        </w:numPr>
        <w:rPr/>
      </w:pPr>
      <w:r>
        <w:rPr>
          <w:rFonts w:cs="Arial"/>
          <w:szCs w:val="22"/>
        </w:rPr>
        <w:t>Tepelná senzitivita: -60 do +85°C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iemer primárnej ochrany: 248 +/-6µm alebo 198+/-6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xtentricita primárnej ochrany: menší alebo rovný 8,0µ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10nm: menší alebo rovný 0,33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383nm: menší alebo rovný 0,2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550nm: menší alebo rovný 0,19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Koeficient útlmu pri 1625nm: menší alebo rovný 0,21dB/km</w:t>
      </w:r>
    </w:p>
    <w:p>
      <w:pPr>
        <w:pStyle w:val="TEXT1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Hraničná vlnová dĺžka vo vlákne: menšia alebo rovná 1260nm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>
          <w:rFonts w:cs="Arial"/>
          <w:szCs w:val="22"/>
        </w:rPr>
      </w:pPr>
      <w:bookmarkStart w:id="10" w:name="__RefHeading___Toc485899402"/>
      <w:bookmarkEnd w:id="10"/>
      <w:r>
        <w:rPr>
          <w:rFonts w:cs="Arial"/>
          <w:szCs w:val="22"/>
        </w:rPr>
        <w:t>4.4 Ochranné pásma existujúcich inžinierskych sietí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Pred začatím montážnych a výkopových prác je potrebné vytýčiť existujúce inžinierske siete (plyn vodovod, kanalizácia, teplovod, elektrické káble NN a VN a tel. káble vrátane prípojok a aj tie, ktoré nie sú známe pri spracovaní PD) a dodržať priestorové normy STN 73 6005. Vytýčenie bude urobené priebežne podľa postupu prác, na základe vopred zaslanej objednávky v dostatočnom časovom predstihu pred začatím prác.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Dodávateľ stavby oboznámi všetkých pracovníkov, ktorí budú realizovať montážne a zemné práce s trasami, výškou a  hĺbkou plynovodných, vodovodných, kanalizačných, teplovodných, elektrických a telekomunikačných zariadení a poučí ich o spôsobe práce v blízkosti hore uvedených zariadení. Miesta križovania podzemných inžinierskych sietí a ich prípojok, ako aj tesného súbehu v ochrannom pásme  musia byť odkopané ručne, bez použitia strojných mechanizmov, aby nedošlo k poškodeniu. Keď dôjde k prerušeniu zemných prác na dlhšiu dobu, je potrebné stavenisko zabezpečiť, aby nedošlo k ohrozeniu bezpečnosti a k porušeniu vedenia, ak by bolo obnažené. V rámci celej trasy je nutné rešpektovať ich ochranné pásma. V úsekoch, kde nie je možné dodržať predpísané ochranné pásma od vedení z dôvodu uloženia iných podzemných vedení či šírkového usporiadania uličného pásu, bude trasa vedená bližšie v zmysle STN 73 6005. Po prechode cez kritické úseky pokračuje trasa v zmysle platného ochranného pásma.</w:t>
      </w:r>
    </w:p>
    <w:p>
      <w:pPr>
        <w:pStyle w:val="TEXT1"/>
        <w:ind w:hanging="0"/>
        <w:rPr/>
      </w:pPr>
      <w:r>
        <w:rPr>
          <w:rFonts w:cs="Arial"/>
          <w:szCs w:val="22"/>
        </w:rPr>
        <w:t xml:space="preserve">Trasa navrhovanej optickej siete bude prechádzať územím, na ktorom sú vybudované ďalšie podzemné a nadzemné inžinierske siete – telekomunikačné siete, kanalizácia, vodovod, plyn, el. vedenie, teplovod, káblová televízia, ktoré je potrebné pri výstavbe rešpektovať. Minimálne dovolené vodorovné a zvislé vzdialenosti novo budovanej siete od existujúcich sietí sú definované v STN 73 6005 - Priestorová úprava vedení technického vybavenia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Pri výkope, alebo vedení chráničiek a multirúr v blízkosti cudzích sietí je potrebné siete vytýčiť, dodržať podmienky príslušných organizácií (napr. hĺbka uloženia) a </w:t>
      </w:r>
      <w:r>
        <w:rPr>
          <w:rFonts w:cs="Arial"/>
          <w:b/>
          <w:szCs w:val="22"/>
        </w:rPr>
        <w:t>prizvať na stavenisko dozor užívateľa siete</w:t>
      </w:r>
      <w:r>
        <w:rPr>
          <w:rFonts w:cs="Arial"/>
          <w:szCs w:val="22"/>
        </w:rPr>
        <w:t>, resp. prevádzkovej organizácie zariadenia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1" w:name="__RefHeading___Toc485899403"/>
      <w:bookmarkEnd w:id="11"/>
      <w:r>
        <w:rPr>
          <w:rFonts w:cs="Arial"/>
          <w:szCs w:val="22"/>
        </w:rPr>
        <w:t>4.5 Popis trasy optick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Optické </w:t>
      </w:r>
      <w:r>
        <w:rPr>
          <w:rFonts w:cs="Arial"/>
          <w:szCs w:val="22"/>
        </w:rPr>
        <w:t>vedeni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v "</w:t>
      </w:r>
      <w:r>
        <w:rPr>
          <w:rFonts w:cs="Arial"/>
          <w:szCs w:val="22"/>
          <w:lang w:val="sk-SK"/>
        </w:rPr>
        <w:t>Nový park Nitra</w:t>
      </w:r>
      <w:r>
        <w:rPr>
          <w:rFonts w:cs="Arial"/>
          <w:szCs w:val="22"/>
        </w:rPr>
        <w:t>"</w:t>
      </w:r>
      <w:r>
        <w:rPr>
          <w:rFonts w:cs="Arial"/>
          <w:szCs w:val="22"/>
          <w:lang w:val="sk-SK"/>
        </w:rPr>
        <w:t xml:space="preserve"> </w:t>
      </w:r>
      <w:r>
        <w:rPr>
          <w:rFonts w:cs="Arial"/>
          <w:szCs w:val="22"/>
        </w:rPr>
        <w:t xml:space="preserve"> pozostáva celkovo </w:t>
      </w:r>
      <w:r>
        <w:rPr>
          <w:rFonts w:cs="Arial"/>
          <w:szCs w:val="22"/>
          <w:lang w:val="sk-SK"/>
        </w:rPr>
        <w:t>z dvoch hlavných</w:t>
      </w:r>
      <w:r>
        <w:rPr>
          <w:rFonts w:cs="Arial"/>
          <w:szCs w:val="22"/>
        </w:rPr>
        <w:t xml:space="preserve"> vetiev. Trasy všetkých vetiev začínajú v navrhovanom rozv</w:t>
      </w:r>
      <w:r>
        <w:rPr>
          <w:rFonts w:cs="Arial"/>
          <w:szCs w:val="22"/>
          <w:lang w:val="sk-SK"/>
        </w:rPr>
        <w:t xml:space="preserve">ádzači RVOT140.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>Prvá vetva č.1 ide popri chodníku v zeleni od stĺpa č.1,2 atď. až po stĺp č.30 kde sa navrhovaná trasa rozvetví na ďalšie tri vetvy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a - koncový stĺp VO č.38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b - koncový stĺp VO č.42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</w:t>
      </w:r>
      <w:r>
        <w:rPr>
          <w:rFonts w:cs="Arial"/>
          <w:szCs w:val="22"/>
          <w:lang w:val="sk-SK"/>
        </w:rPr>
        <w:t>č.1c - koncový stĺp VO č.24 .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Druhá vetva č.2 ide popri chodníku v zeleni od stĺpa č.1,11,12 atď. až po stĺp č.17 </w:t>
      </w:r>
    </w:p>
    <w:p>
      <w:pPr>
        <w:pStyle w:val="TEXT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>
          <w:rFonts w:cs="Arial"/>
          <w:szCs w:val="22"/>
        </w:rPr>
      </w:pPr>
      <w:bookmarkStart w:id="12" w:name="__RefHeading___Toc485899404"/>
      <w:bookmarkEnd w:id="12"/>
      <w:r>
        <w:rPr>
          <w:rFonts w:cs="Arial"/>
          <w:szCs w:val="22"/>
        </w:rPr>
        <w:t>4.6 Ochrana komunikačnej siete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Zákon 351/2011 Z.z. o elektronických komunikáciách stanovuje v § 68 ochranné pásmo nového vedenia v šírke 0,5 m od osi jeho trasy. Ochranné pásmo prebieha po celej dĺžke jeho trasy. Hĺbka a výška ochranného pásma je 2 m od úrovne zeme, ak ide o podzemné vedenie a v okruhu 2 m, ak ide o nadzemné vedenie. V ochrannom pásme je zakázané umiestňovať stavby, zariadenia a porasty, vykonávať zemné práce, ktoré by mohli ohroziť vedenie alebo bezpečnú prevádzku siete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b/>
          <w:b/>
          <w:szCs w:val="22"/>
          <w:lang w:val="sk-SK"/>
        </w:rPr>
      </w:pPr>
      <w:r>
        <w:rPr>
          <w:rFonts w:cs="Arial"/>
          <w:b/>
          <w:szCs w:val="22"/>
          <w:lang w:val="sk-SK"/>
        </w:rPr>
      </w:r>
    </w:p>
    <w:p>
      <w:pPr>
        <w:pStyle w:val="Nazvy1"/>
        <w:rPr>
          <w:rFonts w:cs="Arial"/>
          <w:szCs w:val="22"/>
          <w:lang w:val="sk-SK"/>
        </w:rPr>
      </w:pPr>
      <w:bookmarkStart w:id="13" w:name="__RefHeading___Toc485899405"/>
      <w:bookmarkEnd w:id="13"/>
      <w:r>
        <w:rPr>
          <w:rFonts w:cs="Arial"/>
          <w:szCs w:val="22"/>
          <w:lang w:val="sk-SK"/>
        </w:rPr>
        <w:t>5</w:t>
      </w:r>
      <w:r>
        <w:rPr>
          <w:rFonts w:cs="Arial"/>
          <w:szCs w:val="22"/>
        </w:rPr>
        <w:t xml:space="preserve">. </w:t>
      </w:r>
      <w:r>
        <w:rPr>
          <w:rFonts w:cs="Arial"/>
          <w:szCs w:val="22"/>
          <w:lang w:val="sk-SK"/>
        </w:rPr>
        <w:t>Dopojenie navrh.smart stĺpov</w:t>
      </w:r>
    </w:p>
    <w:p>
      <w:pPr>
        <w:pStyle w:val="TEXT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 xml:space="preserve">V rámci projektu sú v parku navrhované smart technologické stĺpy modulárnej štruktúry ktoré sú konštrukčne riešené rýchlo spojkami z liateho hliníka, s možnosťou integrácie technológií podporujúcich koncept Smart City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4" w:name="__RefHeading___Toc485899406"/>
      <w:r>
        <w:rPr>
          <w:rFonts w:cs="Arial"/>
          <w:szCs w:val="22"/>
        </w:rPr>
        <w:t>5.1 NN ROZVODY</w:t>
      </w:r>
      <w:bookmarkEnd w:id="14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</w:rPr>
        <w:t>Technologické stĺpy budú napojené  z navrhovaného rozvádzača RVOT1</w:t>
      </w:r>
      <w:r>
        <w:rPr>
          <w:rFonts w:cs="Arial"/>
          <w:szCs w:val="22"/>
          <w:lang w:val="sk-SK"/>
        </w:rPr>
        <w:t>04</w:t>
      </w:r>
      <w:r>
        <w:rPr>
          <w:rFonts w:cs="Arial"/>
          <w:szCs w:val="22"/>
        </w:rPr>
        <w:t xml:space="preserve"> káblom CYKY-J </w:t>
      </w:r>
      <w:r>
        <w:rPr>
          <w:rFonts w:cs="Arial"/>
          <w:szCs w:val="22"/>
          <w:lang w:val="sk-SK"/>
        </w:rPr>
        <w:t>3</w:t>
      </w:r>
      <w:r>
        <w:rPr>
          <w:rFonts w:cs="Arial"/>
          <w:szCs w:val="22"/>
        </w:rPr>
        <w:t>x</w:t>
      </w:r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Kábel bude vedený v zemi, v odstupovej vzdialenosti v každom smere v zmysle STN 73 6005. Kábel, ktorý bude prechádzať popod spevnené plochy a bude zatiahnutý do P</w:t>
      </w:r>
      <w:r>
        <w:rPr>
          <w:rFonts w:cs="Arial"/>
          <w:szCs w:val="22"/>
          <w:lang w:val="sk-SK"/>
        </w:rPr>
        <w:t>E</w:t>
      </w:r>
      <w:r>
        <w:rPr>
          <w:rFonts w:cs="Arial"/>
          <w:szCs w:val="22"/>
        </w:rPr>
        <w:t xml:space="preserve"> chráničky </w:t>
      </w:r>
      <w:r>
        <w:rPr>
          <w:rFonts w:cs="Arial"/>
          <w:szCs w:val="22"/>
          <w:lang w:val="sk-SK"/>
        </w:rPr>
        <w:t>DN 110</w:t>
      </w:r>
      <w:r>
        <w:rPr>
          <w:rFonts w:cs="Arial"/>
          <w:szCs w:val="22"/>
        </w:rPr>
        <w:t>.</w:t>
      </w:r>
      <w:r>
        <w:rPr>
          <w:rFonts w:cs="Arial"/>
          <w:szCs w:val="22"/>
          <w:lang w:val="sk-SK"/>
        </w:rPr>
        <w:t xml:space="preserve"> Navrhované smart stĺpy budú obsahovať wifi moduly.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ab/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Smart stĺpy </w:t>
      </w:r>
      <w:r>
        <w:rPr>
          <w:rFonts w:cs="Arial"/>
          <w:szCs w:val="22"/>
        </w:rPr>
        <w:t>bude potrebné uzemniť</w:t>
      </w:r>
      <w:r>
        <w:rPr>
          <w:rFonts w:cs="Arial"/>
          <w:szCs w:val="22"/>
          <w:lang w:val="sk-SK"/>
        </w:rPr>
        <w:t xml:space="preserve"> /rieši profesia SO04 VO/</w:t>
      </w:r>
      <w:r>
        <w:rPr>
          <w:rFonts w:cs="Arial"/>
          <w:szCs w:val="22"/>
        </w:rPr>
        <w:t xml:space="preserve">. </w:t>
      </w:r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Nazvy2"/>
        <w:rPr/>
      </w:pPr>
      <w:r>
        <w:rPr>
          <w:rFonts w:cs="Arial"/>
          <w:szCs w:val="22"/>
        </w:rPr>
        <w:tab/>
      </w:r>
      <w:bookmarkStart w:id="15" w:name="__RefHeading___Toc485899407"/>
      <w:r>
        <w:rPr>
          <w:rFonts w:cs="Arial"/>
          <w:szCs w:val="22"/>
        </w:rPr>
        <w:t>5.2 SLP ROZVODY</w:t>
      </w:r>
      <w:bookmarkEnd w:id="15"/>
    </w:p>
    <w:p>
      <w:pPr>
        <w:pStyle w:val="TEXT1"/>
        <w:ind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TEXT1"/>
        <w:ind w:hanging="0"/>
        <w:rPr/>
      </w:pPr>
      <w:r>
        <w:rPr>
          <w:rFonts w:cs="Arial"/>
          <w:szCs w:val="22"/>
          <w:lang w:val="sk-SK"/>
        </w:rPr>
        <w:t xml:space="preserve">Navrhované technologické stĺpy budú dopojené na optickú sieť s navrhovaného rozvádzača RVOT104 úložnými mikrotrubičkami 12/8 do ktorých bude zafúknutý 8 vláknový optický kábel. Navrhované technologické stĺpy budú zapájané s topológiou do hviezdy. Navrhovaný optický kábel bude pri technologických smart stĺpoch ukončený v káblovej šachte umiestneným vedľa. stĺpu. Pre každý navrhovaný stĺp budú vyvedené s hlavnej káblovej trasy optického vedenia dve vlákna ktoré budú ukončené v </w:t>
      </w:r>
      <w:r>
        <w:rPr>
          <w:rFonts w:cs="Arial"/>
          <w:szCs w:val="22"/>
        </w:rPr>
        <w:t>optickom boxe</w:t>
      </w:r>
      <w:r>
        <w:rPr>
          <w:rFonts w:cs="Arial"/>
          <w:szCs w:val="22"/>
          <w:lang w:val="sk-SK"/>
        </w:rPr>
        <w:t xml:space="preserve"> v káblovej šachte</w:t>
      </w:r>
      <w:r>
        <w:rPr>
          <w:rFonts w:cs="Arial"/>
          <w:szCs w:val="22"/>
        </w:rPr>
        <w:t xml:space="preserve"> (OS), kde sa </w:t>
      </w:r>
      <w:r>
        <w:rPr>
          <w:rFonts w:cs="Arial"/>
          <w:szCs w:val="22"/>
          <w:lang w:val="sk-SK"/>
        </w:rPr>
        <w:t xml:space="preserve">kábel </w:t>
      </w:r>
      <w:r>
        <w:rPr>
          <w:rFonts w:cs="Arial"/>
          <w:szCs w:val="22"/>
        </w:rPr>
        <w:t xml:space="preserve">preruší , </w:t>
      </w:r>
      <w:r>
        <w:rPr>
          <w:rFonts w:cs="Arial"/>
          <w:szCs w:val="22"/>
          <w:lang w:val="sk-SK"/>
        </w:rPr>
        <w:t>vlákna</w:t>
      </w:r>
      <w:r>
        <w:rPr>
          <w:rFonts w:cs="Arial"/>
          <w:szCs w:val="22"/>
        </w:rPr>
        <w:t xml:space="preserve"> sa zvaria na pigtaily a uložia v optickej kazete uchytenej v nástennej optickej skrinke. Konektory pigtailov sú uchytené na konštrukcii optickej skrinky. </w:t>
      </w:r>
    </w:p>
    <w:p>
      <w:pPr>
        <w:pStyle w:val="Nazvy1"/>
        <w:rPr/>
      </w:pPr>
      <w:bookmarkStart w:id="16" w:name="__RefHeading___Toc485899408"/>
      <w:bookmarkEnd w:id="16"/>
      <w:r>
        <w:rPr>
          <w:rFonts w:cs="Arial"/>
          <w:szCs w:val="22"/>
          <w:lang w:val="sk-SK"/>
        </w:rPr>
        <w:t>6</w:t>
      </w:r>
      <w:r>
        <w:rPr>
          <w:rFonts w:cs="Arial"/>
          <w:szCs w:val="22"/>
        </w:rPr>
        <w:t>. Bezpečnostné opatrenia a záver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Montáž elektrických zariadení môžu vykonávať iba osoby, alebo organizácie, ktoré sú preskúšané v zmysle zákon 124/2006 Z.z..</w:t>
      </w:r>
    </w:p>
    <w:p>
      <w:pPr>
        <w:pStyle w:val="TEXT"/>
        <w:rPr/>
      </w:pPr>
      <w:r>
        <w:rPr>
          <w:rFonts w:cs="Arial"/>
          <w:szCs w:val="22"/>
        </w:rPr>
        <w:tab/>
        <w:t>Pred uvedením zariadení do prevádzky musí byť vykonaná prvá odborná prehliadka a odborná skúška elektrotechnickým špecialistom v zmysle STN 33 1500:2008 a STN 33 2000-6:2007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Všetky použité prístroje a zariadenia budú typizované a certifikované na určené používanie.</w:t>
      </w:r>
    </w:p>
    <w:p>
      <w:pPr>
        <w:pStyle w:val="TEXT"/>
        <w:rPr/>
      </w:pPr>
      <w:r>
        <w:rPr>
          <w:rFonts w:cs="Arial"/>
          <w:szCs w:val="22"/>
        </w:rPr>
        <w:tab/>
        <w:t>Pri montáži je nutné dodržať všetky platné predpisy o bezpečnosti práce, rozvody a inštalácia musia vyhovovať platným predpisom a STN. Zásahy a opravy na elektrických zariadeniach a rozvodoch môžu vykonávať iba osoby kvalifikované – znalé a určené na tieto činnosti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7" w:name="__RefHeading___Toc485899409"/>
      <w:bookmarkEnd w:id="17"/>
      <w:r>
        <w:rPr>
          <w:rFonts w:cs="Arial"/>
          <w:szCs w:val="22"/>
        </w:rPr>
        <w:t>6.1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ariadenie sa musí v pravidelných intervaloch kontrolovať podľa vyhlášky č.508/2009 Z.z. prílohy č.8 a novely 398/2013 z.z.:</w:t>
      </w:r>
    </w:p>
    <w:p>
      <w:pPr>
        <w:pStyle w:val="TEXT"/>
        <w:rPr/>
      </w:pPr>
      <w:r>
        <w:rPr>
          <w:rFonts w:cs="Arial"/>
          <w:szCs w:val="22"/>
        </w:rPr>
        <w:tab/>
        <w:t>základné prostredie</w:t>
        <w:tab/>
        <w:tab/>
        <w:t>1x za 5 rokov,</w:t>
      </w:r>
    </w:p>
    <w:p>
      <w:pPr>
        <w:pStyle w:val="TEXT"/>
        <w:rPr/>
      </w:pPr>
      <w:r>
        <w:rPr>
          <w:rFonts w:cs="Arial"/>
          <w:szCs w:val="22"/>
        </w:rPr>
        <w:tab/>
        <w:t>vonkajšie prostredie</w:t>
        <w:tab/>
        <w:tab/>
        <w:t>1x za 4 roky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ab/>
        <w:t>pod prístreškom</w:t>
        <w:tab/>
        <w:tab/>
        <w:t>1x za 4 roky,</w:t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ind w:hanging="0"/>
        <w:rPr>
          <w:rFonts w:cs="Arial"/>
          <w:szCs w:val="22"/>
        </w:rPr>
      </w:pPr>
      <w:r>
        <w:rPr>
          <w:rFonts w:cs="Arial"/>
          <w:szCs w:val="22"/>
        </w:rPr>
        <w:t>Všetky závady, ktoré sa na zariadení spozorujú mimo pravidelnej prehliadky, musia sa dať odborne opraviť (iskrenie, poškodenie prívodov, ochranných častí, spotrebičov…).</w:t>
      </w:r>
    </w:p>
    <w:p>
      <w:pPr>
        <w:pStyle w:val="TEXT"/>
        <w:rPr/>
      </w:pPr>
      <w:r>
        <w:rPr>
          <w:rFonts w:cs="Arial"/>
          <w:szCs w:val="22"/>
        </w:rPr>
        <w:t>Závady, ktoré sú životu nebezpečné a ohrozujú bezpečnosť prevádzky, musia byť ihneď opravené alebo musí byť chybné zariadenie bezpečne odpojené.</w:t>
      </w:r>
    </w:p>
    <w:p>
      <w:pPr>
        <w:pStyle w:val="TEXT1"/>
        <w:rPr/>
      </w:pPr>
      <w:r>
        <w:rPr>
          <w:rFonts w:cs="Arial"/>
          <w:szCs w:val="22"/>
        </w:rPr>
        <w:t>Osoby, ktoré obsluhujú el. zariadenie musia dbať o to, aby zariadenie bolo prevádzky schopné. Môžu vykonávať také údržbárske práce, o ktorých boli poučené a ktoré zodpovedajú ich znalostiam (čistenie, mazanie, bežné prehliadky bez rozoberania…), ale vždy pri VYPNUTOM EL.ZARIADENÍ!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azvy2"/>
        <w:rPr/>
      </w:pPr>
      <w:bookmarkStart w:id="18" w:name="__RefHeading___Toc485899410"/>
      <w:bookmarkEnd w:id="18"/>
      <w:r>
        <w:rPr>
          <w:rFonts w:cs="Arial"/>
          <w:szCs w:val="22"/>
        </w:rPr>
        <w:t>6.2 Bezpečnostné predpis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Obsluhovať el. zariadenie môžu osoby s kvalifikáciou požadovanou na príslušné zariadenia. Pokiaľ sú pre obsluhu predpísané ochranné prostriedky, musia sa používať. Osoby, ktoré obsluhujú stroje a zariadenia, musia byť preukázateľne poučené ,v rozsahu vykonávanej činnosti, o prevádzkových zariadeniach ,ich funkcii a musia byť vycvičené v</w:t>
      </w:r>
      <w:r>
        <w:rPr>
          <w:rFonts w:cs="Arial"/>
          <w:bCs/>
          <w:szCs w:val="22"/>
        </w:rPr>
        <w:t> </w:t>
      </w:r>
      <w:r>
        <w:rPr>
          <w:rFonts w:cs="Arial"/>
          <w:szCs w:val="22"/>
        </w:rPr>
        <w:t>poskytovaní prvej pomoci, v zmysle zákona 124/2006 Z.z. tam, kde sú vypracované miestne alebo iné bezpečnostné predpisy alebo pokyny, musia byť tieto na vhodnom mieste prístupné a pracovníci musia byť s nimi preukázateľne oboznámení.</w:t>
      </w:r>
    </w:p>
    <w:p>
      <w:pPr>
        <w:pStyle w:val="TEXT"/>
        <w:rPr/>
      </w:pPr>
      <w:r>
        <w:rPr>
          <w:rFonts w:cs="Arial"/>
          <w:szCs w:val="22"/>
        </w:rPr>
        <w:tab/>
        <w:t>Pri poškodení el. zariadenia alebo poruche, ktoré by mohli ohroziť bezpečnosť a zdravie pracovníkov, ktorí tento stav zistili a nemôžu tieto príčiny ohrozenia sami odstrániť, urobte opatrenia k zamedzeniu alebo zníženiu nebezpečia úrazu, požiaru alebo iného ohrozenia (zamedzenie prístupu osôb dozorom, ohlásením prevádzkovateľovi zariadenia a pod.)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Ak zistí obsluha závadu na zariadení (napr. poškodenie izolácie, zápach po spálenine, dym, oheň, neobvykle hlučný alebo nárazový chod niektorej časti el. zariadenia a pod.) musí el. zariadenie ihneď vypnúť a závadu ohlásiť údržbárovi alebo jemu nadriadenému pracovníkovi. Zariadenie sa môže prevádzkovať až po odstránení poruchy!</w:t>
      </w:r>
    </w:p>
    <w:p>
      <w:pPr>
        <w:pStyle w:val="TEXT"/>
        <w:rPr/>
      </w:pPr>
      <w:r>
        <w:rPr>
          <w:rFonts w:cs="Arial"/>
          <w:szCs w:val="22"/>
        </w:rPr>
        <w:tab/>
        <w:t>Zariadenie, na ktorom alebo blízko ktorého sa má pracovať sa odpojí zo všetkých strán možného napájania. V miestach, kde sa vypína a zapína, sa vyvesia bezpečnostné tabuľky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El. zariadenie sa musí udržovať v stave, ktorý zodpovedá platným elektrotechnickým normám.</w:t>
      </w:r>
    </w:p>
    <w:p>
      <w:pPr>
        <w:pStyle w:val="Nazvy2"/>
        <w:rPr/>
      </w:pPr>
      <w:bookmarkStart w:id="19" w:name="__RefHeading___Toc485899411"/>
      <w:bookmarkEnd w:id="19"/>
      <w:r>
        <w:rPr>
          <w:rFonts w:cs="Arial"/>
          <w:szCs w:val="22"/>
        </w:rPr>
        <w:t>6.3 Vyhodnotenie neodstrániteľných nebezpečenstiev a ohrození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bCs/>
          <w:szCs w:val="22"/>
        </w:rPr>
      </w:pPr>
      <w:r>
        <w:rPr>
          <w:rFonts w:cs="Arial"/>
          <w:szCs w:val="22"/>
        </w:rPr>
        <w:t xml:space="preserve">Projektová dokumentácia, ako aj priestorové rozmiestnenie a konštrukčné vyhotovenia použitých prvkov podľa zákona č 124/2006 §4 a §13 umožňujú prevádzkovanie bez rizikových ohrození a nebezpečenstiev. </w:t>
      </w:r>
      <w:r>
        <w:rPr>
          <w:rFonts w:cs="Arial"/>
          <w:bCs/>
          <w:szCs w:val="22"/>
        </w:rPr>
        <w:t>„Zákon č. 124/2006 o bezp. a ochrane zdravia pri práci a o zmene a doplnení niektorých zákonov“, „Zákon č. 309/2007, ktorým sa mení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ĺňa zákon č. 124/2006 Z. z. o bezpečnosti a ochrane zdravia pri práci a o zmene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doplnení niektorých zákonov a ktorým sa menia a dopĺňajú niektoré zákony“, „Zákon č.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140/2008, ktorým sa mení a dopĺňa zákon č. 124/2006 Z. z. o bezpečnosti a ochrane zdravia pri práci a o zmene a doplnení niektorých zákonov v znení zákona č. 309/2007 Z. z.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zákona č. 355/2007 Z. z. o ochrane, podpore a rozvoji verejného zdravia a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o</w:t>
      </w:r>
      <w:r>
        <w:rPr>
          <w:rFonts w:cs="Arial"/>
          <w:szCs w:val="22"/>
        </w:rPr>
        <w:t> </w:t>
      </w:r>
      <w:r>
        <w:rPr>
          <w:rFonts w:cs="Arial"/>
          <w:bCs/>
          <w:szCs w:val="22"/>
        </w:rPr>
        <w:t>zmene a doplnení niektorých zákonov“.</w:t>
      </w:r>
    </w:p>
    <w:p>
      <w:pPr>
        <w:pStyle w:val="TEXT1"/>
        <w:rPr/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4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.</w:t>
      </w:r>
      <w:r>
        <w:rPr>
          <w:rFonts w:cs="Arial"/>
          <w:szCs w:val="22"/>
        </w:rPr>
        <w:t xml:space="preserve"> „vyhodnotenie neodstrániteľných nebezpečenstiev a neodstrániteľných ohrození“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súvislosti s uvedeným je predmetná problematika vyhodnotená, pričom sú navrhnuté nasledovné ochranné opatrenia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a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bjednávateľ odovzdá pracovisko zhotoviteľovi, o čom vyhotoví  Záznam o odovzdaní prevzatí pracoviska s upozornením na stav pracoviska po stránke BOZP, OPP a na prípadné prevádzkové a pracovné nebezpečenstvá a ohrozenia vyplývajúce z pracovného procesu oboch subjektov. V zázname musia byť presne určené hranice odovzdávaného pracoviska s určením zodpovednosti, kto za pracovisko počas výkonu objednaných zmluvných výkonov zodpovedá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b.)</w:t>
      </w:r>
    </w:p>
    <w:p>
      <w:pPr>
        <w:pStyle w:val="TEXT"/>
        <w:rPr/>
      </w:pPr>
      <w:r>
        <w:rPr>
          <w:rFonts w:cs="Arial"/>
          <w:szCs w:val="22"/>
        </w:rPr>
        <w:t>Objednávateľ pri odovzdávaní pracoviska preukázateľne poučí zhotoviteľa z platných interných predpisov objednávateľa o ochrane zdravia a bezpečnosti pri práci, ako aj s internými predpismi objednávateľa o ochrane pred požiarmi na pracovisku a v jeho okolí, pravidlami pohybu zamestnancov zhotoviteľa, nebezpečenstvami na pracovisku, narábaním s odpadmi, zákazmi a zvláštnymi režimami, ktoré je zhotoviteľ povinný pri realizácii zmluvných výkonov dodržiava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 vykonaní školenia vyhotoví objednávateľ zápis do stavebného, resp. montážneho denník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dodržiavať všetky predpisy a príkazy v dokumente BOZP, ktoré sa vydávajú na ojedinelé činnosti a nie sú zachytené v bezpečnostných predpisoch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c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zodpovedá za bezpečný stav používaných strojov, zariadení, nástrojov, náradia, materiálov, za určenie bezpečných pracovných a technologických postupov, organizáciu zmluvných výkonov, za bezpečný stav pracovísk, priestorov, komunikácií a sociálnych priestorov prevzatých zápisnične od objednávateľ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d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dodržiavať zákaz požívania alkoholických nápojov, omamných a psychotropných látok, zákaz vstupovať pod ich vplyvom na pracoviská objednávateľa,  ako aj dodržiavať všeobecný zákaz fajčenia okrem vyznačených priestoro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e.)</w:t>
      </w:r>
    </w:p>
    <w:p>
      <w:pPr>
        <w:pStyle w:val="TEXT"/>
        <w:rPr>
          <w:rFonts w:cs="Arial"/>
          <w:szCs w:val="22"/>
          <w:highlight w:val="yellow"/>
        </w:rPr>
      </w:pPr>
      <w:r>
        <w:rPr>
          <w:rFonts w:cs="Arial"/>
          <w:szCs w:val="22"/>
        </w:rPr>
        <w:t xml:space="preserve">Zhotoviteľ vybaví svojich zamestnancov potrebnými osobnými ochrannými pracovnými prostriedkami (OPP) a zabezpečí ich používanie. Túto povinnosť zhotoviteľ zabezpečí aj u jeho zamestnancov a pod-dodávateľov. Práce je možné vykonávať len v pracovnom odeve upravenom tak, aby nedošlo k zachyteniu častí odevu rotačnými časťami strojov.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f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musí riadiť vykonávanie zmluvných výkonov tak, aby nedošlo k poškodeniu zdravia zamestnancov objednávateľa, vlastných zamestnancov, ako aj zamestnancov tretích osôb a aby nedošlo ku škodám na majetku oboch zmluvných strán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g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Zhotoviteľ je povinný zabezpečiť vybavenie písomne prevzatých stavenísk a pracovísk bezpečnostným značením v zmysle Nariadenia vlády SR č. 387/2006 Z. z. o požiadavkách na používanie označenia, symbolov a signálov na zaistenie bezpečnosti a ochrany zdravia pri práci a nariadenia vlády č. 396/2006 Z. z. a jeho Prílohy č. 1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i.)</w:t>
      </w:r>
    </w:p>
    <w:p>
      <w:pPr>
        <w:pStyle w:val="TEXT"/>
        <w:rPr/>
      </w:pPr>
      <w:r>
        <w:rPr>
          <w:rFonts w:cs="Arial"/>
          <w:szCs w:val="22"/>
        </w:rPr>
        <w:t>Zhotoviteľ je povinný dodržiavať všetky predpisy, normy, vyhlášky a zákony týkajúce sa BOZP, vrátane dodržiavania technologických postupov a technologickej disciplíny pri realizácii diel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j.)</w:t>
      </w:r>
    </w:p>
    <w:p>
      <w:pPr>
        <w:pStyle w:val="TEXT"/>
        <w:rPr/>
      </w:pPr>
      <w:r>
        <w:rPr>
          <w:rFonts w:cs="Arial"/>
          <w:szCs w:val="22"/>
        </w:rPr>
        <w:t>Prácu na elektrických zariadeniach môžu vykonávať len osoby s predpísanou elektrotechnickou kvalifikáciou pre tento účel, podľa jednotlivých kategórií napätia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i práci na el. zariadeniach sa musia dodržiavať súvisiace bezpečnostné predpisy, používať predpísané pracovné a ochranné prostriedky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k.)</w:t>
      </w:r>
    </w:p>
    <w:p>
      <w:pPr>
        <w:pStyle w:val="TEXT"/>
        <w:rPr/>
      </w:pPr>
      <w:r>
        <w:rPr>
          <w:rFonts w:cs="Arial"/>
          <w:szCs w:val="22"/>
        </w:rPr>
        <w:t xml:space="preserve">Údržba základných prostriedkov elektrického zariadenia pre zaistenie bezpečnosti a ochrana zdravia spočívajú v nasledovných úkonoch pracovníkov údržby: 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prehliadka - kontrola fyzického stavu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kontrola funkčnosti  zariadeni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videlná údržba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l.)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Pracovníci zhotoviteľa musia byť podrobení podľa príslušných predpisov skúškam odbornej spôsobilosti pre výkon a  riadenie montáže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ojekt svojím techn. riešením minimalizuje možné ohrozenia elektrickým prúdom nasledovne: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o živými časťami (priamy dotyk) -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osôb dotykom s časťami, ktoré sa stali živými následkom zlých podmienok, najmä porušenie izolácie (nepriamy dotyk) -  rieši v časti technickej správy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Ochrana pred zásahom el. prúdom, požiadavky na uzemnenie“ v zmysle STN 33 2000-4-41“,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>ohrozenie elektrostatickými javmi - kostry technologických zariadení musia byť vodivo pripojené na uzemňovaciu sieť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  <w:t xml:space="preserve">Rozsah </w:t>
      </w:r>
      <w:r>
        <w:rPr>
          <w:rFonts w:cs="Arial"/>
          <w:bCs/>
          <w:szCs w:val="22"/>
        </w:rPr>
        <w:t>§13</w:t>
      </w:r>
      <w:r>
        <w:rPr>
          <w:rFonts w:cs="Arial"/>
          <w:szCs w:val="22"/>
        </w:rPr>
        <w:t xml:space="preserve"> zákona č. </w:t>
      </w:r>
      <w:r>
        <w:rPr>
          <w:rFonts w:cs="Arial"/>
          <w:bCs/>
          <w:szCs w:val="22"/>
        </w:rPr>
        <w:t>124/2006 Z. z</w:t>
      </w:r>
      <w:r>
        <w:rPr>
          <w:rFonts w:cs="Arial"/>
          <w:szCs w:val="22"/>
        </w:rPr>
        <w:t>.  „požiadavky na zaistenie bezpečnosti a ochrany zdravia pri prevádzke, používaní, údržbe, oprave, rekonštrukcii a likvidácii.“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/>
      </w:pPr>
      <w:r>
        <w:rPr>
          <w:rFonts w:cs="Arial"/>
          <w:szCs w:val="22"/>
        </w:rPr>
        <w:t>Práce na elektrických zariadeniach a rozvodoch NN môžu vykonávať pracovníci s kvalifikáciou elektrotechnik, ktorá zodpovedá kvalifikácii pracovník znalý v zmysle STN 34 3100, ktorí zložili skúšku z odbornej spôsobilosti v zmysle § 21-24 vyhlášky MPSVaR SR č.508/2009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V zmysle zákona č. 124/2006 Z. z musia byť elektrické zariadenia vo všetkých svojich častiach konštruované, vyrobené, montované a prevádzkované tak, aby sa pri zvyčajnom používaní nestali zdrojom úrazu, požiaru alebo výbuchu. Uvedené je zohľadnené v RP.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 xml:space="preserve">Za bezpečnosť a bezporuchovosť technického zariadenia zodpovedá v zmysle §8, vyhlášky MPSVaR SR 508/2009 Z. z. prevádzkovateľ technického zariadenia. </w:t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Projektová dokumentácia, ako aj priestorové rozmiestnenie a konštrukčné vyhotovenia použitých prvkov podľa zákona č 124/2006 §4 a §13 umožňujú prevádzkovanie bez rizikových ohrození a nebezpečenstiev.</w:t>
      </w:r>
    </w:p>
    <w:p>
      <w:pPr>
        <w:pStyle w:val="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1"/>
        <w:rPr>
          <w:rFonts w:cs="Arial"/>
          <w:szCs w:val="22"/>
        </w:rPr>
      </w:pPr>
      <w:r>
        <w:rPr>
          <w:rFonts w:cs="Arial"/>
          <w:szCs w:val="22"/>
        </w:rPr>
        <w:t>Z navrhovaných riešení v určených prevádzkových a užívateľských podmienkach nevyplývajú žiadne neodstrániteľné nebezpečenstvá a neodstrániteľné ohro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1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/>
    </w:pPr>
    <w:r>
      <w:rPr/>
    </w:r>
  </w:p>
  <w:p>
    <w:pPr>
      <w:pStyle w:val="Footer"/>
      <w:ind w:right="360" w:hanging="0"/>
      <w:rPr/>
    </w:pPr>
    <w:r>
      <w:rPr/>
      <w:t>Technická správ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0" w:type="dxa"/>
      <w:jc w:val="left"/>
      <w:tblInd w:w="-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"/>
      <w:gridCol w:w="567"/>
      <w:gridCol w:w="4882"/>
      <w:gridCol w:w="540"/>
      <w:gridCol w:w="1949"/>
      <w:gridCol w:w="540"/>
    </w:tblGrid>
    <w:tr>
      <w:trPr>
        <w:trHeight w:val="436" w:hRule="exact"/>
        <w:cantSplit w:val="true"/>
      </w:trPr>
      <w:tc>
        <w:tcPr>
          <w:tcW w:w="9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 zákazky :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tavba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 xml:space="preserve">BUDOVANIE PRVKOV ZELENEJ INFRAŠTRUKTÚRY – </w:t>
          </w:r>
        </w:p>
        <w:p>
          <w:pPr>
            <w:pStyle w:val="Header"/>
            <w:spacing w:before="40" w:after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16"/>
              <w:lang w:val="sk-SK" w:eastAsia="sk-SK"/>
            </w:rPr>
            <w:t>MESTSKÝ PARK V NITRE, ČASŤ NOVÝ PARK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číslo</w:t>
            <w:br/>
            <w:t>prílohy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/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P</w:t>
            <w:tab/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 xml:space="preserve">list </w:t>
            <w:br/>
            <w:t>číslo :</w:t>
          </w:r>
        </w:p>
      </w:tc>
    </w:tr>
    <w:tr>
      <w:trPr>
        <w:trHeight w:val="129" w:hRule="atLeast"/>
        <w:cantSplit w:val="true"/>
      </w:trPr>
      <w:tc>
        <w:tcPr>
          <w:tcW w:w="9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17-E-058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el PD :</w:t>
          </w:r>
        </w:p>
      </w:tc>
      <w:tc>
        <w:tcPr>
          <w:tcW w:w="488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rPr>
              <w:rFonts w:ascii="Arial Narrow" w:hAnsi="Arial Narrow" w:cs="Arial Narrow"/>
              <w:caps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aps/>
              <w:color w:val="333333"/>
              <w:sz w:val="16"/>
              <w:lang w:val="sk-SK" w:eastAsia="sk-SK"/>
            </w:rPr>
            <w:t>SLABOPRÚD pre smart city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Arial Narrow" w:hAnsi="Arial Narrow" w:cs="Arial Narrow"/>
              <w:color w:val="333333"/>
              <w:sz w:val="12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dig.</w:t>
          </w:r>
        </w:p>
        <w:p>
          <w:pPr>
            <w:pStyle w:val="Header"/>
            <w:rPr>
              <w:rFonts w:ascii="Arial Narrow" w:hAnsi="Arial Narrow" w:cs="Arial Narrow"/>
              <w:color w:val="333333"/>
              <w:sz w:val="18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2"/>
              <w:lang w:val="sk-SK" w:eastAsia="sk-SK"/>
            </w:rPr>
            <w:t>súbor :</w:t>
          </w:r>
        </w:p>
      </w:tc>
      <w:tc>
        <w:tcPr>
          <w:tcW w:w="19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ind w:left="11" w:hanging="0"/>
            <w:rPr>
              <w:rStyle w:val="PageNumber"/>
              <w:rFonts w:ascii="Arial Narrow" w:hAnsi="Arial Narrow" w:cs="Arial Narrow"/>
              <w:b/>
              <w:b/>
              <w:color w:val="333333"/>
              <w:sz w:val="16"/>
              <w:lang w:val="sk-SK" w:eastAsia="sk-SK"/>
            </w:rPr>
          </w:pPr>
          <w:r>
            <w:rPr>
              <w:rFonts w:cs="Arial Narrow" w:ascii="Arial Narrow" w:hAnsi="Arial Narrow"/>
              <w:color w:val="333333"/>
              <w:sz w:val="16"/>
              <w:lang w:val="sk-SK" w:eastAsia="sk-SK"/>
            </w:rPr>
            <w:t>058_SLP_ts_RP_R0.doc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Style w:val="PageNumber"/>
              <w:rFonts w:ascii="Arial Narrow" w:hAnsi="Arial Narrow" w:cs="Arial Narrow"/>
              <w:b/>
              <w:b/>
              <w:color w:val="333333"/>
              <w:sz w:val="20"/>
              <w:lang w:val="sk-SK" w:eastAsia="sk-SK"/>
            </w:rPr>
          </w:pPr>
          <w:r>
            <w:rPr>
              <w:rStyle w:val="PageNumber"/>
              <w:rFonts w:cs="Arial Narrow" w:ascii="Arial Narrow" w:hAnsi="Arial Narrow"/>
              <w:b/>
              <w:color w:val="333333"/>
              <w:sz w:val="20"/>
              <w:lang w:val="sk-SK" w:eastAsia="sk-SK"/>
            </w:rPr>
            <w:fldChar w:fldCharType="begin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instrText xml:space="preserve"> PAGE </w:instrTex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separate"/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t>10</w:t>
          </w:r>
          <w:r>
            <w:rPr>
              <w:rStyle w:val="PageNumber"/>
              <w:sz w:val="20"/>
              <w:b/>
              <w:rFonts w:cs="Arial Narrow" w:ascii="Arial Narrow" w:hAnsi="Arial Narrow"/>
              <w:color w:val="333333"/>
              <w:lang w:val="sk-SK" w:eastAsia="sk-SK"/>
            </w:rPr>
            <w:fldChar w:fldCharType="end"/>
          </w:r>
        </w:p>
      </w:tc>
    </w:tr>
  </w:tbl>
  <w:p>
    <w:pPr>
      <w:pStyle w:val="Header"/>
      <w:rPr>
        <w:rStyle w:val="PageNumber"/>
        <w:rFonts w:ascii="Arial Narrow" w:hAnsi="Arial Narrow" w:cs="Arial Narrow"/>
        <w:b/>
        <w:b/>
        <w:color w:val="333333"/>
        <w:sz w:val="20"/>
        <w:szCs w:val="20"/>
        <w:lang w:val="sk-SK" w:eastAsia="sk-SK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531" w:hanging="397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ZarkazkladnhotextuChar">
    <w:name w:val="Zarážka základného textu Char"/>
    <w:qFormat/>
    <w:rPr>
      <w:sz w:val="24"/>
      <w:szCs w:val="24"/>
      <w:lang w:val="cs-CZ"/>
    </w:rPr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sz w:val="28"/>
      <w:szCs w:val="24"/>
    </w:rPr>
  </w:style>
  <w:style w:type="character" w:styleId="Spelle">
    <w:name w:val="spelle"/>
    <w:basedOn w:val="Predvolenpsmoodseku"/>
    <w:qFormat/>
    <w:rPr/>
  </w:style>
  <w:style w:type="character" w:styleId="TEXTChar">
    <w:name w:val="TEXT Char"/>
    <w:qFormat/>
    <w:rPr>
      <w:rFonts w:ascii="Arial" w:hAnsi="Arial" w:cs="Arial"/>
      <w:sz w:val="22"/>
      <w:lang w:val="sk-SK" w:bidi="ar-SA"/>
    </w:rPr>
  </w:style>
  <w:style w:type="character" w:styleId="TEXT1Char">
    <w:name w:val="TEXT1 Char"/>
    <w:qFormat/>
    <w:rPr>
      <w:rFonts w:ascii="Arial" w:hAnsi="Arial" w:cs="Arial"/>
      <w:sz w:val="22"/>
    </w:rPr>
  </w:style>
  <w:style w:type="character" w:styleId="STNChar">
    <w:name w:val="STN Char"/>
    <w:qFormat/>
    <w:rPr>
      <w:rFonts w:ascii="Arial" w:hAnsi="Arial" w:cs="Arial"/>
      <w:sz w:val="22"/>
    </w:rPr>
  </w:style>
  <w:style w:type="character" w:styleId="ZkladntextChar">
    <w:name w:val="Základný text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azvy1">
    <w:name w:val="Nazvy1"/>
    <w:basedOn w:val="Heading1"/>
    <w:qFormat/>
    <w:pPr>
      <w:numPr>
        <w:ilvl w:val="0"/>
        <w:numId w:val="0"/>
      </w:numPr>
      <w:shd w:fill="E6E6E6" w:val="clear"/>
      <w:spacing w:before="240" w:after="0"/>
      <w:jc w:val="left"/>
      <w:outlineLvl w:val="9"/>
    </w:pPr>
    <w:rPr>
      <w:rFonts w:ascii="Arial" w:hAnsi="Arial" w:cs="Arial"/>
      <w:caps/>
      <w:sz w:val="22"/>
      <w:szCs w:val="20"/>
    </w:rPr>
  </w:style>
  <w:style w:type="paragraph" w:styleId="Nazvy2">
    <w:name w:val="Nazvy2"/>
    <w:basedOn w:val="Normal"/>
    <w:qFormat/>
    <w:pPr>
      <w:shd w:fill="E0E0E0" w:val="clear"/>
      <w:ind w:firstLine="709"/>
    </w:pPr>
    <w:rPr>
      <w:rFonts w:ascii="Arial" w:hAnsi="Arial" w:cs="Arial"/>
      <w:b/>
      <w:bCs/>
      <w:i/>
      <w:iCs/>
      <w:sz w:val="22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before="280" w:after="280"/>
    </w:pPr>
    <w:rPr>
      <w:lang w:val="cs-CZ"/>
    </w:rPr>
  </w:style>
  <w:style w:type="paragraph" w:styleId="Contents2">
    <w:name w:val="TOC 2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  <w:ind w:left="284" w:hanging="0"/>
      <w:jc w:val="both"/>
    </w:pPr>
    <w:rPr>
      <w:rFonts w:ascii="Arial" w:hAnsi="Arial" w:cs="Arial"/>
      <w:bCs/>
      <w:i/>
      <w:caps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shd w:fill="E0E0E0" w:val="clear"/>
      <w:tabs>
        <w:tab w:val="clear" w:pos="708"/>
        <w:tab w:val="right" w:pos="9060" w:leader="dot"/>
      </w:tabs>
      <w:spacing w:before="0" w:after="60"/>
    </w:pPr>
    <w:rPr>
      <w:rFonts w:ascii="Arial" w:hAnsi="Arial" w:cs="Arial"/>
      <w:b/>
      <w:bCs/>
      <w:caps/>
      <w:sz w:val="22"/>
    </w:rPr>
  </w:style>
  <w:style w:type="paragraph" w:styleId="TEXT1">
    <w:name w:val="TEXT1"/>
    <w:basedOn w:val="Normal"/>
    <w:qFormat/>
    <w:pPr>
      <w:ind w:firstLine="709"/>
      <w:jc w:val="both"/>
    </w:pPr>
    <w:rPr>
      <w:rFonts w:ascii="Arial" w:hAnsi="Arial" w:cs="Arial"/>
      <w:sz w:val="22"/>
      <w:szCs w:val="20"/>
      <w:lang w:val="en-US"/>
    </w:rPr>
  </w:style>
  <w:style w:type="paragraph" w:styleId="Obsah">
    <w:name w:val="obsah"/>
    <w:basedOn w:val="Normal"/>
    <w:qFormat/>
    <w:pPr>
      <w:shd w:fill="E0E0E0" w:val="clear"/>
    </w:pPr>
    <w:rPr>
      <w:rFonts w:ascii="Arial" w:hAnsi="Arial" w:cs="Arial"/>
      <w:b/>
      <w:bCs/>
      <w:caps/>
      <w:sz w:val="22"/>
      <w:szCs w:val="20"/>
    </w:rPr>
  </w:style>
  <w:style w:type="paragraph" w:styleId="STN">
    <w:name w:val="STN"/>
    <w:basedOn w:val="Normal"/>
    <w:qFormat/>
    <w:pPr>
      <w:ind w:left="3420" w:hanging="3420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06:00Z</dcterms:created>
  <dc:creator>Ing. Slavomir Vislocky</dc:creator>
  <dc:description/>
  <cp:keywords/>
  <dc:language>en-US</dc:language>
  <cp:lastModifiedBy>Projekcia2</cp:lastModifiedBy>
  <cp:lastPrinted>2017-06-22T13:00:00Z</cp:lastPrinted>
  <dcterms:modified xsi:type="dcterms:W3CDTF">2017-06-22T11:24:00Z</dcterms:modified>
  <cp:revision>208</cp:revision>
  <dc:subject/>
  <dc:title>Obsah</dc:title>
</cp:coreProperties>
</file>